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658" w:dyaOrig="2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9pt;width:479.9pt;height:1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55874" r:id="rId2"/>
        </w:objec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процедурам закупок способ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купка у единственного источника», включенным в План закупок АО «Дагестанская сетевая компания»  2017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луги почтовой связи ФГУП "Почта России" в количестве: (№38) на сумму 283,30 тыс. руб. без НДС</w:t>
      </w:r>
    </w:p>
    <w:p>
      <w:pPr>
        <w:pStyle w:val="Normal"/>
        <w:rPr/>
      </w:pPr>
      <w:r>
        <w:rPr>
          <w:sz w:val="28"/>
          <w:szCs w:val="28"/>
        </w:rPr>
        <w:t>Комментарии: Для осуществления и доставки почтовых отправлений на 2016 год для нужд АО «Дагестанская сетевая компания» планируется заключение договора с ФГУП «Почта России» По данным федеральной службы по тарифам, ФГУП «Почта России» является субъектом естественной монополии на рынке услуг почтовой связи по пересылке простой и заказной письменной корреспонденции и стоит в Реестре субъектов естественной монополий. Стоимость услуг почтовой связи по пересылке простой и  письменной корреспонденции регулируется государством в соответствии  со ст.28 Федерального закона от 07.07.2003 г.№ 126-ФЗ «О связ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ие осмотры персонала в количестве: (№ 6;5;8) на сумму 19 122,28 тыс. руб. без НДС</w:t>
      </w:r>
    </w:p>
    <w:p>
      <w:pPr>
        <w:pStyle w:val="Normal"/>
        <w:rPr/>
      </w:pPr>
      <w:r>
        <w:rPr>
          <w:sz w:val="28"/>
          <w:szCs w:val="28"/>
        </w:rPr>
        <w:t xml:space="preserve">Комментарии: В соответствии со ст.212 Трудового кодекса Российской Федерации от 30.12.2001г №197-ФЗ работодатель организует обязательное проведение за счет собственных средств предварительных, периодических,  предрейсовый медицинских осмотров работников,  а так же психиатрическое освидетельствование персонала. Данные медицинские учреждения (Приложение) являются единственными медицинскими учреждениями, которые расположены ближе от административного здания АО «Дагестанская сетевая компания», а так же от производственных отделений и РЭСов. </w:t>
      </w:r>
      <w:r>
        <w:rPr>
          <w:sz w:val="28"/>
          <w:szCs w:val="28"/>
          <w:lang w:val="en-AU"/>
        </w:rPr>
        <w:t>Дополнительно</w:t>
      </w:r>
      <w:r>
        <w:rPr>
          <w:sz w:val="28"/>
          <w:szCs w:val="28"/>
        </w:rPr>
        <w:t xml:space="preserve"> был проведён анализ коммерческих предложений других медицинских учреждений, которые расположены территориально дальше. Проведённый анализ выявил, что наименьшие единичные расценки предложены от данных медицинских учреждений указанных в Приложении. В связи с вышеизложенным предлагается одобрить заключение договоров с Единственным источником на основании 5.11.1.3. «в» Единого Стандарта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лонгация договора аренды имущества от 31.08.2015 №19/ЮР в количестве: (№ 1) на сумму 13 323,67 тыс. руб. без Н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: В соответствии с п. 9.8 Договора аренды имущества от 31.08.2015 №19/ЮР если арендатор продолжает пользоваться имуществом после истечения срока действия договора, при отсутствии возражений со стороны арендодателя, договор считается пролонгированным на срок 11 месяцев, в связи с чем в 2017 году планируется пролонгация договора на очередно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услуг по аудиту бухгалтерской (финансовой) отчетности АО "Дагестанская сетевая компания" за отчетный год, оканчивающийся 31 декабря 2017, подготовленной в соответствии с российским законодательством в количестве: (№ 36) на сумму 500,00 тыс. руб. без Н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: Аудиторская компания «РБНА аудит и консалтинг» предложена для аудита ОАО «Дагэнергосеть» и АО «Дагестанская сетевая компания» по следующим причи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меется положительный опыт работы за предыдущие пери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риториальная близость к объекту ау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rPr/>
      </w:pPr>
      <w:r>
        <w:rPr>
          <w:sz w:val="28"/>
          <w:szCs w:val="28"/>
        </w:rPr>
        <w:t>ПАО «МРСК Северного Кавказа»                                                          Ю.В. Зайцев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зор"/>
    <w:basedOn w:val="Style17"/>
    <w:qFormat/>
    <w:pPr>
      <w:ind w:firstLine="397"/>
      <w:jc w:val="both"/>
    </w:pPr>
    <w:rPr>
      <w:color w:val="000000"/>
    </w:rPr>
  </w:style>
  <w:style w:type="paragraph" w:styleId="2">
    <w:name w:val="Обзор2"/>
    <w:basedOn w:val="Normal"/>
    <w:qFormat/>
    <w:pPr>
      <w:jc w:val="center"/>
      <w:outlineLvl w:val="0"/>
    </w:pPr>
    <w:rPr>
      <w:b/>
    </w:rPr>
  </w:style>
  <w:style w:type="paragraph" w:styleId="1">
    <w:name w:val="обзор1"/>
    <w:basedOn w:val="Normal"/>
    <w:qFormat/>
    <w:pPr>
      <w:ind w:firstLine="709"/>
      <w:jc w:val="both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0:00Z</dcterms:created>
  <dc:creator>press</dc:creator>
  <dc:description/>
  <cp:keywords/>
  <dc:language>en-US</dc:language>
  <cp:lastModifiedBy>Кетенчиев Ислам Мухамадияевич</cp:lastModifiedBy>
  <cp:lastPrinted>2017-01-24T10:10:00Z</cp:lastPrinted>
  <dcterms:modified xsi:type="dcterms:W3CDTF">2017-01-24T07:10:00Z</dcterms:modified>
  <cp:revision>28</cp:revision>
  <dc:subject/>
  <dc:title> </dc:title>
</cp:coreProperties>
</file>