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259" w:dyaOrig="3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25pt;margin-top:26.5pt;width:473.6pt;height:1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433202" r:id="rId2"/>
        </w:objec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лану закупок АО «Дагестанская сетевая компания» в 2020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соответствии с представленным Планом закупок АО «Дагестанская сетевая компания» всего в 2019 году запланированы 86 закупок на общую сумму 213 947,47 тыс. руб. без НДС, в том числе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способам закупок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4 закупки открытыми конкурсами на сумму 111 373,70  тыс. руб. без НДС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11 закупок открытыми запросами предложений на сумму 13 384,41 тыс. руб. без НДС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63 закупок запросами котировок на сумму 77437,15 тыс. руб. без НДС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8 закупок у единственного источника на сумму 11 752,22  тыс. руб. без НДС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видам деятельности:</w:t>
      </w:r>
    </w:p>
    <w:p>
      <w:pPr>
        <w:pStyle w:val="Consplustitle"/>
        <w:tabs>
          <w:tab w:val="clear" w:pos="708"/>
          <w:tab w:val="left" w:pos="146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     Энергоремонтное производство – 66 закупок на сумму 186 764,25 тыс. руб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ез НДС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     ИТ – 6 закупок на сумму 4107,76 тыс. руб. без НДС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     Прочие закупки – 14 закупок на сумму 23 075,46 тыс. руб. без НДС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частие субъектов малого и среднего предпринимательства в закупке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   Совокупный годовой объем планируемых закупок товаров (работ, услуг), в соответствии с планом закупки товаров (работ, услуг)  (планом закупки инновационной продукции, высокотехнологичной продукции) составляет 0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  Совокупный годовой объем планируемых закупок товаров (работ, услуг), которые исключаются при расчете годового объема закупок товаров ( работ, услуг) которые планируется осуществить по результатам закупки товаров (работ, услуг), участниками которой являются только субъекты малого и среднего предпринимательства, составляет 2 414,45 тыс. руб. без НДС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     Годовой объем закупок, которые планируется осуществить по результатам закупки, участниками которой являются только субъекты малого и среднего предпринимательства, составляет 128 188,10 тыс. руб. без НДС , (59,92 % от общей суммы конкурентных процедур)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оличество закупок с использованием средств электронной коммерции составляет 75 закупок на сумму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202 195,25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ыс. руб. без НДС (88,24% от общего количества конкурентных процедур, 94,51% от общей суммы конкурентных процедур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зор"/>
    <w:basedOn w:val="Style15"/>
    <w:qFormat/>
    <w:pPr>
      <w:ind w:firstLine="397"/>
      <w:jc w:val="both"/>
    </w:pPr>
    <w:rPr>
      <w:color w:val="000000"/>
    </w:rPr>
  </w:style>
  <w:style w:type="paragraph" w:styleId="2">
    <w:name w:val="Обзор2"/>
    <w:basedOn w:val="Normal"/>
    <w:qFormat/>
    <w:pPr>
      <w:jc w:val="center"/>
      <w:outlineLvl w:val="0"/>
    </w:pPr>
    <w:rPr>
      <w:b/>
    </w:rPr>
  </w:style>
  <w:style w:type="paragraph" w:styleId="1">
    <w:name w:val="обзор1"/>
    <w:basedOn w:val="Normal"/>
    <w:qFormat/>
    <w:pPr>
      <w:ind w:firstLine="709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02:00Z</dcterms:created>
  <dc:creator>press</dc:creator>
  <dc:description/>
  <cp:keywords/>
  <dc:language>en-US</dc:language>
  <cp:lastModifiedBy>Кетенчиев Ислам Мухамадияевич</cp:lastModifiedBy>
  <cp:lastPrinted>2017-11-20T14:49:00Z</cp:lastPrinted>
  <dcterms:modified xsi:type="dcterms:W3CDTF">2019-12-05T15:14:00Z</dcterms:modified>
  <cp:revision>158</cp:revision>
  <dc:subject/>
  <dc:title> </dc:title>
</cp:coreProperties>
</file>